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11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-25209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9.85pt;mso-position-vertical-relative:text;margin-left:392.9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 B.Tech. I-Semester Supplementary Examinations, November-2004</w:t>
      </w:r>
    </w:p>
    <w:p>
      <w:pPr>
        <w:pStyle w:val="Heading2"/>
        <w:rPr/>
      </w:pPr>
      <w:r>
        <w:rPr/>
        <w:t>ANATOMY AND PHYSIOLOGY</w:t>
      </w:r>
    </w:p>
    <w:p>
      <w:pPr>
        <w:pStyle w:val="TextBody"/>
        <w:rPr/>
      </w:pPr>
      <w:r>
        <w:rPr/>
        <w:t>(Bio 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>1.</w:t>
        <w:tab/>
        <w:t>Compare and contrast the structure and functions of skeletal and smooth muscles with suitable diagram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anatomical position, histology and physiological role of the following organs.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Spleen</w:t>
        <w:tab/>
        <w:t xml:space="preserve">                (b)</w:t>
        <w:tab/>
        <w:t>Pancrea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Name the different lobes of cerebral cortex and explain brief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diagram of cortico-spinal tract from its origin to its destin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raw a diagram of humerus, label it and describe the sa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structure and function of ey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raw and label E.C.G and explain 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process of formation of urine with the following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Tubular Absorption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Tubular Secretion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Formation of New Substan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the structure and functions of thyroid glan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*$*$*$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59:00Z</dcterms:created>
  <dc:creator>DE</dc:creator>
  <dc:description/>
  <dc:language>en-US</dc:language>
  <cp:lastModifiedBy>DE</cp:lastModifiedBy>
  <dcterms:modified xsi:type="dcterms:W3CDTF">2004-01-16T08:54:00Z</dcterms:modified>
  <cp:revision>6</cp:revision>
  <dc:subject/>
  <dc:title/>
</cp:coreProperties>
</file>